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s-MX" w:eastAsia="en-US"/>
        </w:rPr>
        <w:t xml:space="preserve">                   </w:t>
      </w: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70"/>
        <w:gridCol w:w="812"/>
        <w:gridCol w:w="747"/>
        <w:gridCol w:w="1559"/>
        <w:gridCol w:w="992"/>
        <w:gridCol w:w="993"/>
        <w:gridCol w:w="1275"/>
        <w:gridCol w:w="1487"/>
      </w:tblGrid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6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prestare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contrac-tant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ansamblu rotoric la sediul executantul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chilibrare statică şi dinamică la 900 rot/min a ansamblului rotoric EPA3 cu garantarea funcţionării la 3000 rot/min în limitele admisibile ale valorilor de vibraţii EPA 500-180-1, conform desen 43-16-001-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istanţa între lagăre = 2578 mm;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iametru rotor = 400 mm;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masă ansamblu rotoric = 521,714 kg;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turaţie rotor = 3000 rot/min;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iametru fusuri = 110 mm;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rotorul se echilibrează dinamic în limitele unei excentricităţi a centrului de greutate de max. 0,002 mm (viteza efectivă de oscilaţie max. 0,4 mm/s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ansamblu rotoric la sediul beneficiarul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3118"/>
      </w:tblGrid>
      <w:tr>
        <w:trPr>
          <w:trHeight w:val="775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Prestatorul va respecta cerintele caietului de sarci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3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restatorul trebuie sa realizeze serviciile din prezentul caiet de sarcini in confomitate cu cerintele standardului de calitate : SR EN ISO 9001: 2015.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Perioada de </w:t>
            </w: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este de 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12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  <w:t>luni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dupa data semnarii procesului verbal de receptie la punerea in functiune, intocmit conform Instructiunilor PE 027/97 privind receptia lucrarilor de revizii tehnice, reparatii curente si de reparatii capitale din centralele electri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3118"/>
      </w:tblGrid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ranţie de bună execuţie de 10 % din valoarea contractului fata TVA.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ţia de bună execuţie a prezentului contract se constituie prin____________________________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 va preciza unul din cele 4 moduri de constituire menţionate în documentaţia de atribuire, stabilit de contractant prin oferta sa şi convenit cu achizitorul şi anum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  <w:t xml:space="preserve">a) </w:t>
            </w:r>
            <w:r>
              <w:rPr>
                <w:rFonts w:cs="Arial" w:ascii="Arial" w:hAnsi="Arial"/>
                <w:sz w:val="22"/>
                <w:szCs w:val="22"/>
              </w:rPr>
              <w:t>virament bancar in contul beneficiarului mentionat la capitolul 1, sau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  <w:lang w:val="ro-RO" w:eastAsia="en-US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b)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instrument de garantare emise în condiţiile legii astfel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(i)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scrisoare de garanţie emisa de instituţii de credit bancare sau de instituţii financiare nebancare din România sau din alt stat;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(ii)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asigurare de garanţii emisa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fie de societăţi de asigurare care deţin autorizaţii de funcţionare emise în România sau într-un alt stat membru al Uniunii Europene şi/sau care sunt înscrise în registrele publicate pe site-ul Autorităţii de Supraveghere Financiară, după caz;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fie de societăţi de asigurare din state terţe prin sucursale autorizate în România de către Autoritatea de Supraveghere Financiară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t în original de către contractant,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rFonts w:cs="Arial" w:ascii="Arial" w:hAnsi="Arial"/>
                <w:sz w:val="22"/>
                <w:szCs w:val="22"/>
              </w:rPr>
              <w:t>. Valabilitatea instrumentului de garantare trebuie sa depaseasca cu minim 30 de zile termenul de prestare a serviciilor contractate. In cazul in care contractul nu se finalizeaza in perioada de valabilitate a  instrumentului de garantare, valabilitatea acestuia  se va prelungi  corespunzator de catre prestator</w:t>
            </w:r>
            <w:r>
              <w:rPr>
                <w:rFonts w:cs="Arial" w:ascii="Arial" w:hAnsi="Arial"/>
                <w:bCs/>
                <w:sz w:val="22"/>
                <w:szCs w:val="22"/>
              </w:rPr>
              <w:t>; sau</w:t>
            </w:r>
          </w:p>
          <w:p>
            <w:pPr>
              <w:pStyle w:val="TextBody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) depunerea la casieria achizitorului, în numerar, sau</w:t>
            </w:r>
          </w:p>
          <w:p>
            <w:pPr>
              <w:pStyle w:val="TextBody"/>
              <w:ind w:firstLine="70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) prin combinarea a două sau mai multe dintre modalităţile de constituire prevăzute la lit. a)-c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Contractantul va finaliza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restarea serviciilo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in termen de 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10 zile calendaristi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de la predarea frontului de lucru (predarea cu aviz de expeditie a ansamblului rotoric),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ro-RO" w:eastAsia="en-US"/>
              </w:rPr>
              <w:t xml:space="preserve"> prezentand grafic de prestari de servicii in acest sens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pacing w:val="-1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  <w:szCs w:val="22"/>
                <w:lang w:val="ro-RO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ind w:left="15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3-03-28T07:29:00Z</cp:lastPrinted>
  <dcterms:modified xsi:type="dcterms:W3CDTF">2023-07-28T08:08:00Z</dcterms:modified>
  <cp:revision>97</cp:revision>
  <dc:subject/>
  <dc:title>       </dc:title>
</cp:coreProperties>
</file>